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Renata Schwiertz</w:t>
      </w:r>
    </w:p>
    <w:p>
      <w:pPr>
        <w:pStyle w:val="Heading1"/>
        <w:spacing w:lineRule="auto" w:line="240"/>
        <w:rPr>
          <w:bCs w:val="false"/>
          <w:szCs w:val="20"/>
        </w:rPr>
      </w:pPr>
      <w:r>
        <w:rPr>
          <w:bCs w:val="false"/>
          <w:szCs w:val="20"/>
        </w:rPr>
        <w:t>nauczycielka Przedszkola Publicznego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Komprachcicac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CENARIUSZ  ZAJĘĆ  KOREKCYJNO – KOMPENSACYJNYCH  DLA  DZIECI  6-LETNI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3118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dzaj ćwi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l ćwicz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bieg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mo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Ćwiczenia usprawniające funkcje słuch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szukiwanie obrazków, których nazwy przedmiotów rozpoczynają się lub kończą na daną głoskę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skazywanie przedmiotów,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 nazwach których ukryty jest wyraz „rak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sprawnianie analizy słuchowej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Ćwiczenie analizy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syntezy słuchowej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ziecko otrzymuje obrazki i wyszukuje te, których nazwy przedmiotów rozpoczynają się lub kończą na daną głoskę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np. na </w:t>
            </w:r>
            <w:r>
              <w:rPr>
                <w:rFonts w:cs="Arial" w:ascii="Arial" w:hAnsi="Arial"/>
                <w:i/>
                <w:sz w:val="26"/>
                <w:szCs w:val="26"/>
              </w:rPr>
              <w:t>k, b, r</w:t>
            </w:r>
            <w:r>
              <w:rPr>
                <w:rFonts w:cs="Arial" w:ascii="Arial" w:hAnsi="Arial"/>
                <w:sz w:val="26"/>
                <w:szCs w:val="26"/>
              </w:rPr>
              <w:t xml:space="preserve">  itp.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ziecko otrzymuje obrazki przedstawiające różne przedmioty. Wskazuje tylko t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w nazwach których ukryty jest wyraz „rak”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razk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raz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Ćwiczenia usprawniające funkcje wzrok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egregowanie figur geometrycznych według kształtu, koloru i wielkośc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orównywanie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wyszukiwanie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 obrazkach takich samych elementów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óżnicowanie figur geometrycznych wg kształtu, koloru i wielkośc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zwijanie spostrzegawczości wzrokowej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ziecko segreguje figury geometryczne wg kształtu, koloru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wielkośc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ziecko otrzymuje kartkę papieru z narysowanymi ptakami. Ma odszukać dwa ptaki, które mają jednakowe ogon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lastikowe figury geometryczn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kartki papieru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 narysowanymi obrazkam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Ćwiczenia orientacji przestrzennej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Kreślenie kształtów graficznych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 powietrzu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bawa „Zdalnie sterowany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Ćwiczenie sprawności manualnej, utrwalenie zróżnicowania prawej i lewej ręk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prawdzenie rozumienia określeń słownych dotyczących orientacji przestrzennej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auczycielka kreśli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 powietrzu figury. Zadaniem dziecka jest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śladowanie tych ruchów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 środku sali stawia się dwa pojemniki (jeden pusty, drugi z wodą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ziecko z zawiązanymi oczami stara się dojść do pojemników kierując się wskazówkami, których udziela nauczycielka (pilot), np. dwa kroki na wprost, pół obrotu w prawo, itp. Po dojściu do pojemników dziecko przelewa wodę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 jednego pojemnika do drugiego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lastikowe pojemniki, woda, opask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Ćwiczenia koordynacji wzrokowo- ruchow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 ćwiczenia usprawniające, precyzję ręk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Kopiowanie            i wycinanie obrazka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empl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zamalowywanie obraz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skonalenie sprawności manualnej rąk oraz koncentracji uwag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sprawnianie precyzji ręk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ziecko kopiuje obrazek przez kalkę techniczną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wycina nożyczkami po narysowanych konturach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ziecko stempluje za pomocą pieczątek zwierzątka i koloruje kredkam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alka techniczna, obrazek, ołówek, nożyczk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eczątki, tusz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ed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Ćwiczenia usprawniające motorykę ogólną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zucanie woreczka do celu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bawa „Pieski na spacer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zwijani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ręczności, usprawnienie motoryki ręki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skonalenie umiejętności szybkiego reagowania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 sygnały, usprawnienie biegu na czworakach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ziecko rzuca woreczek do celu – do napisanych na tablicy lit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np. </w:t>
            </w:r>
            <w:r>
              <w:rPr>
                <w:rFonts w:cs="Arial" w:ascii="Arial" w:hAnsi="Arial"/>
                <w:i/>
                <w:sz w:val="26"/>
                <w:szCs w:val="26"/>
              </w:rPr>
              <w:t>p, b, k, g</w:t>
            </w:r>
            <w:r>
              <w:rPr>
                <w:rFonts w:cs="Arial" w:ascii="Arial" w:hAnsi="Arial"/>
                <w:sz w:val="26"/>
                <w:szCs w:val="26"/>
              </w:rPr>
              <w:t xml:space="preserve">  itp.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zieci na hasło „pieski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a spacer” biegną na czworakach do wyznaczonego miejsca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 hasło „pieski do budy” wracają do stolik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oreczki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 grochem, tablica, kred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Cs/>
      <w:sz w:val="26"/>
      <w:szCs w:val="3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58:00Z</dcterms:created>
  <dc:creator>Anna Duda</dc:creator>
  <dc:description/>
  <dc:language>en-US</dc:language>
  <cp:lastModifiedBy>Renata</cp:lastModifiedBy>
  <cp:lastPrinted>2005-03-23T13:48:00Z</cp:lastPrinted>
  <dcterms:modified xsi:type="dcterms:W3CDTF">2006-01-26T07:58:00Z</dcterms:modified>
  <cp:revision>2</cp:revision>
  <dc:subject/>
  <dc:title>SCENARIUSZ  ZAJĘĆ  KOREKCYJNO – KOMPENSACYJNYCH  DLA  DZIECI  6-LETNICH</dc:title>
</cp:coreProperties>
</file>